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ческие рекомендации к изучению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Инструментальные средства разработки программ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исциплина «Инструментальные средства разработки программ» является стандартной из цикла профилирующих дисциплин.</w:t>
        <w:tab/>
        <w:t xml:space="preserve">Так как дисциплина является профилирующей, студенты должны уделять ей особое внимание. Изучение программирования на современных объектно-ориентированных языках как </w:t>
      </w:r>
      <w:r>
        <w:rPr>
          <w:rFonts w:cs="Times New Roman" w:ascii="Times New Roman" w:hAnsi="Times New Roman"/>
          <w:sz w:val="28"/>
          <w:szCs w:val="28"/>
          <w:lang w:val="en-US"/>
        </w:rPr>
        <w:t>Delphi</w:t>
      </w:r>
      <w:r>
        <w:rPr>
          <w:rFonts w:cs="Times New Roman" w:ascii="Times New Roman" w:hAnsi="Times New Roman"/>
          <w:sz w:val="28"/>
          <w:szCs w:val="28"/>
        </w:rPr>
        <w:t xml:space="preserve"> является неотъемлемой частью общенаучной подготовки специалистов по программированию. При изучении курса необходимо, прежде всего, ознакомиться с программой, приобрести учебную литературу и тщательно продумать календарный рабочий план. В этом плане необходимо учесть разработку лекционных, лабораторных и практических занятий, а также самостоятельную работу студента и студента с преподавателем. Этот план должен быть согласован с учебным графиком и планами по другим учебным дисциплинам семестра. Кроме этого необходимо учесть соответствие лекционных занятий с практическими занятиями. В плане по изучению дисциплины «Инструментальные средства разработки программ» следует уделить особое место тому моменту, что наряду с изучением теории необходимо ознакомиться с решением типовых задач по каждой теме курса и выполнить задания СРС. Темы должны идти последовательно, практические занятия не должны опережать лекционны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и изучении курса «Инструментальные средства разработки программ» студентам необходимо учитывать уровень своей подготовленности в плане программирования, уметь составлять алгоритм решения различных задач. Правильно построенные самостоятельные занятия по курсу «Инструментальные средства разработки программ» разрешат трудности в изучении этой дисциплины и научат студента самостоятельно разрабатывать алгоритмы решения задач, использовать оптимальные принципы решения, а затем реализовывать решение задач с помощью составленного алгоритма. Курс «Инструментальные средства разработки программ» способствуют успешному освоению цикла профилирующих дисциплин и становлению высококвалифицированных специалист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 изучении дисциплины следует придерживаться следующих методических указаний: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рс «Инструментальные средства разработки программ» нужно изучать строго последовательно и систематически. Перерывы в занятиях, а также перегрузки нежелательны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нный в учебнике материал должен быть глубоко усвоен. Следует избегать механического запоминания команд, отдельных принципов решения различных задач. Такое запоминание непрочно. Студент должен разобраться в теоретическом материале и уметь применить его как общую схему к решению конкретных задач.</w:t>
      </w:r>
    </w:p>
    <w:p>
      <w:pPr>
        <w:pStyle w:val="Style15"/>
        <w:spacing w:lineRule="auto" w:line="36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изучении того или иного материала курса не исключено возникновение у студента ложного впечатления, что все прочитанное им хорошо понято, что материал прост и можно не задерживаться на нем, идти дальше. Свои знания необходимо проверять ответами на поставленные в конце каждой темы вопросы и решением практических задач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большую помощь в изучении курса оказывает хороший конспект учебника и аудиторных лекций, где записываются основные положения изучаемой темы и краткие пояснения принципов решения задач. Такой конспект поможет глубже понять и запомнить изучаемый материал. Он служит также справочником, к которому приходится часто прибегать, сопоставляя все темы курса в единой взаимосвязи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ую тему курса следует прочитать дважды. При первом прочтении учебника глубоко и последовательно изучается весь материал темы. При повторном прочтении темы рекомендуется вести конспект, записывая в нем основные моменты, команды и принципы решения типовых задач. В конспекте надо указать ту часть пояснительного материала, которая плохо сохраняется в памяти и нуждается в частом повторении. При подготовке к экзамену конспект не может заменить учебник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урсе «Инструментальные средства разработки программ» решению практических задач должно быть уделено особое внимание.  Прежде чем приступить к решению задач, надо разработать алгоритм, то есть последовательность действий, четко представить себе схему решения, то есть установить последовательность выполнения операций. 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тельная проверка знаний студента может быть проведена им же самим в процессе выполнения индивидуального домашнего задания. На коллоквиуме студент должен поставить себя в такие условия, какие бывают на экзамене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процессе изучения курса у студента возникли трудности, которые он не в состоянии разрешить самостоятельно, студент должен обратиться на кафедру «Программного обеспечения» за консультацией. Студент-заочник должен поддерживать самую тесную связь с преподавателем по всем вопросам, связанным с изучением учебной дисциплины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уденты-заочники должны выполнить контрольную работу по курсу «Инструментальные средства разработки программ». Методические указания к выполнению контрольной работы находятся на кафедре «Программное обеспечение». Студент должен заранее взять контрольную работу, чтобы между сессиями было время самостоятельно поработать. Приехав на сессию, он может обратиться к преподавателю, если он не смог выполнить некоторые задания или получить консультацию. Контрольная работа сдается до экзамена и служит допуском к экзамену.  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в все задания СРС, практические и лабораторные работы, пройдя рубежный контроль, студент допущен к экзамену. На экзамене студенту предлагается решить одну задачу и ответить на два теоретических вопроса.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цент, к.п.н.</w:t>
        <w:tab/>
        <w:tab/>
        <w:tab/>
        <w:tab/>
        <w:tab/>
        <w:tab/>
        <w:tab/>
        <w:t>И.Иванов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2:16:00Z</dcterms:created>
  <dc:creator>Ирина</dc:creator>
  <dc:description/>
  <cp:keywords/>
  <dc:language>en-US</dc:language>
  <cp:lastModifiedBy>Ирина</cp:lastModifiedBy>
  <dcterms:modified xsi:type="dcterms:W3CDTF">2009-09-02T12:16:00Z</dcterms:modified>
  <cp:revision>2</cp:revision>
  <dc:subject/>
  <dc:title>Методические указания к изучению дисциплины</dc:title>
</cp:coreProperties>
</file>